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4"/>
        </w:rPr>
      </w:pPr>
      <w:r>
        <w:rPr>
          <w:sz w:val="26"/>
          <w:szCs w:val="24"/>
        </w:rPr>
        <w:t>CONFIDENTIAL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Inst. Sc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REQUIREMENT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76425</wp:posOffset>
            </wp:positionH>
            <wp:positionV relativeFrom="paragraph">
              <wp:posOffset>26670</wp:posOffset>
            </wp:positionV>
            <wp:extent cx="2743200" cy="2381250"/>
            <wp:effectExtent l="0" t="0" r="0" b="0"/>
            <wp:wrapTight wrapText="bothSides">
              <wp:wrapPolygon edited="0">
                <wp:start x="6148" y="513"/>
                <wp:lineTo x="5098" y="689"/>
                <wp:lineTo x="1647" y="2762"/>
                <wp:lineTo x="1198" y="4145"/>
                <wp:lineTo x="148" y="6044"/>
                <wp:lineTo x="-148" y="11576"/>
                <wp:lineTo x="1198" y="14684"/>
                <wp:lineTo x="4046" y="17450"/>
                <wp:lineTo x="14997" y="19867"/>
                <wp:lineTo x="16198" y="19867"/>
                <wp:lineTo x="18146" y="21595"/>
                <wp:lineTo x="18296" y="21595"/>
                <wp:lineTo x="19947" y="21595"/>
                <wp:lineTo x="20097" y="21595"/>
                <wp:lineTo x="20697" y="20041"/>
                <wp:lineTo x="21297" y="14340"/>
                <wp:lineTo x="21448" y="11576"/>
                <wp:lineTo x="21600" y="8983"/>
                <wp:lineTo x="21600" y="7772"/>
                <wp:lineTo x="20998" y="5527"/>
                <wp:lineTo x="20547" y="4662"/>
                <wp:lineTo x="19198" y="3279"/>
                <wp:lineTo x="19497" y="1379"/>
                <wp:lineTo x="16496" y="513"/>
                <wp:lineTo x="8847" y="513"/>
                <wp:lineTo x="6148" y="513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4"/>
        </w:rPr>
        <w:t>FOR IPS ART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Papers 612, 2/3/5/6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AUGUST, 2019</w:t>
      </w:r>
    </w:p>
    <w:p>
      <w:pPr>
        <w:pStyle w:val="Normal"/>
        <w:ind w:right="1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right="1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1"/>
        <w:ind w:right="10" w:hanging="0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Heading1"/>
        <w:ind w:right="1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right="1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right="1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right="1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right="1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right="1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right="10" w:hanging="0"/>
        <w:rPr>
          <w:sz w:val="26"/>
          <w:szCs w:val="24"/>
        </w:rPr>
      </w:pPr>
      <w:r>
        <w:rPr>
          <w:sz w:val="26"/>
          <w:szCs w:val="24"/>
        </w:rPr>
        <w:t>JINJA JOINT EXAMINATIONS BOARD</w:t>
      </w:r>
    </w:p>
    <w:p>
      <w:pPr>
        <w:pStyle w:val="Normal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" w:hanging="0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  <w:t>Uganda Certificate of Education</w:t>
      </w:r>
    </w:p>
    <w:p>
      <w:pPr>
        <w:pStyle w:val="Normal"/>
        <w:ind w:right="10" w:hanging="0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right="1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OCK EXAMINATIONS –AUGUST, 2019</w:t>
      </w:r>
    </w:p>
    <w:p>
      <w:pPr>
        <w:pStyle w:val="Normal"/>
        <w:ind w:right="1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right="10" w:hanging="0"/>
        <w:jc w:val="center"/>
        <w:rPr/>
      </w:pPr>
      <w:r>
        <w:rPr>
          <w:b/>
          <w:sz w:val="26"/>
          <w:szCs w:val="24"/>
        </w:rPr>
        <w:t>IPS 612 ART</w:t>
      </w:r>
    </w:p>
    <w:p>
      <w:pPr>
        <w:pStyle w:val="Normal"/>
        <w:ind w:right="1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aper  2,3,5,6. Instru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at care should be taken so that the information given below does no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ch the candidates either directly or indirect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 FOR PREPARING THE ITEM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Head teacher should make sure that the teacher responsible for preparing </w:t>
      </w:r>
    </w:p>
    <w:p>
      <w:pPr>
        <w:pStyle w:val="Normal"/>
        <w:rPr/>
      </w:pPr>
      <w:r>
        <w:rPr>
          <w:sz w:val="28"/>
          <w:szCs w:val="28"/>
        </w:rPr>
        <w:t>the items, gets all items ready before the examin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IT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items should be made available for setting not more than two hours to the sitting of the paper on the day of examin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B; This information is meant to be used by the subject teacher in preparing the items. No item should be substituted under any circumstance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2/2 JJEB 2019 INSTRUCTIONS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DENTIA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Scrubbing Brush 25cm long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10 liter jerica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or 1½ Magic/Nomi /Omo ti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Bar of washing soap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pair of new bathroom slippe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pair of Gumboot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plastic basi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hand woven basket (Ekiibbo) 45 cm diamet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cassava tubers approximately 35-40 cm lengt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ovacardo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big size fresh maize cobs with cove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heap of red round tomato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new knif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ready pawpaw 25 cm long (approximately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grasshopper with its wing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2/3 JJEB 2019 INSTRUCTIONS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DENTIA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youthful mode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pair of sports wears (short sleeved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hort sleeved shir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n office chair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 office tabl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12/5 JJEB 2019 INSTRUCTIONS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DENTIA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ull mathematical se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long rul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cing pap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trase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per approx 35 cm x50 c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Colours</w:t>
      </w:r>
      <w:r>
        <w:rPr>
          <w:sz w:val="28"/>
          <w:szCs w:val="28"/>
        </w:rPr>
        <w:t xml:space="preserve"> (poster cclours, crayons, coloured pencils, pastels, compo pens) etc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rawing board/tabl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2/6 (CRAFT B STUDIO TECHNOLOGY)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JEB 2019 INSTRUCTIONS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DENTIAL PAPER (Material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¼ </w:t>
      </w:r>
      <w:r>
        <w:rPr>
          <w:sz w:val="28"/>
          <w:szCs w:val="28"/>
        </w:rPr>
        <w:t>metre piece of Nytil fabric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inting paste (different colour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oap (approximately 8 cm for each candidate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utte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enci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oot tub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ter rul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rea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isal/ yarn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lu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ard cardboard (approx 30 cm x 20 c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                          © </w:t>
    </w:r>
    <w:r>
      <w:rPr>
        <w:b/>
      </w:rPr>
      <w:t>2019</w:t>
    </w:r>
    <w:r>
      <w:rPr>
        <w:b/>
        <w:i/>
      </w:rPr>
      <w:t xml:space="preserve">  Jinja  Joint  Examinations  Board</w:t>
    </w:r>
    <w:r>
      <w:rPr>
        <w:b/>
      </w:rPr>
      <w:tab/>
    </w:r>
    <w:r>
      <w:rPr>
        <w:i/>
      </w:rPr>
      <w:t xml:space="preserve">                                           </w:t>
    </w:r>
    <w:r>
      <w:rPr>
        <w:b/>
        <w:i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</w:rPr>
      <w:t xml:space="preserve">                                      </w:t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</w:r>
    <w:r>
      <w:rPr>
        <w:i/>
        <w:sz w:val="22"/>
        <w:szCs w:val="22"/>
      </w:rPr>
      <w:t xml:space="preserve">                                            </w:t>
    </w:r>
    <w:r>
      <w:rPr>
        <w:b/>
        <w:i/>
        <w:sz w:val="22"/>
        <w:szCs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57:00Z</dcterms:created>
  <dc:creator>St James' Secondary School</dc:creator>
  <dc:description/>
  <cp:keywords/>
  <dc:language>en-US</dc:language>
  <cp:lastModifiedBy>JJEB</cp:lastModifiedBy>
  <cp:lastPrinted>2019-07-22T17:22:00Z</cp:lastPrinted>
  <dcterms:modified xsi:type="dcterms:W3CDTF">2019-07-22T14:22:00Z</dcterms:modified>
  <cp:revision>3</cp:revision>
  <dc:subject/>
  <dc:title>JINJA JOINT EXAMINATIONS BOARD</dc:title>
</cp:coreProperties>
</file>